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65283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05039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